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5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45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45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>Pacilio Giuditta, Parigi Leny Madeleine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i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i AAAA e EEEE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5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45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5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45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